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1080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  City, State  ZIP  Phone  Email</w:t>
            </w:r>
          </w:p>
        </w:tc>
      </w:tr>
      <w:tr>
        <w:trPr/>
        <w:tc>
          <w:tcPr>
            <w:tcW w:w="10800" w:type="dxa"/>
            <w:tcBorders>
              <w:top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of Field Sales Representative for plastic irrigation pipe and fittings..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 Why are you the best candidate?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ment His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i/>
              </w:rPr>
              <w:t>Company Name</w:t>
            </w:r>
            <w:r>
              <w:rPr>
                <w:rFonts w:cs="Arial" w:ascii="Arial" w:hAnsi="Arial"/>
                <w:i/>
              </w:rPr>
              <w:t xml:space="preserve">   City  State  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i/>
              </w:rPr>
              <w:t>Company Name</w:t>
            </w:r>
            <w:r>
              <w:rPr>
                <w:rFonts w:cs="Arial" w:ascii="Arial" w:hAnsi="Arial"/>
                <w:i/>
              </w:rPr>
              <w:t xml:space="preserve">   City  State  Dates of employ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dergraduate Schoo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duate Schoo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ocational Schoo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ili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Organization membershi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5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8</cp:revision>
  <dc:subject/>
  <dc:title>Printable Sales Resume</dc:title>
</cp:coreProperties>
</file>