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378"/>
        <w:gridCol w:w="5422"/>
      </w:tblGrid>
      <w:tr>
        <w:trPr/>
        <w:tc>
          <w:tcPr>
            <w:tcW w:w="53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  <w:tc>
          <w:tcPr>
            <w:tcW w:w="5422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elve-week engagement to help design and execute new Human Resources initiative for mid-sized financial firm..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cutive Summary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e Competencies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Experience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enga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eng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dergraduate Schoo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duate Schoo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ized Trai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ion</w:t>
            </w:r>
          </w:p>
        </w:tc>
        <w:tc>
          <w:tcPr>
            <w:tcW w:w="5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or governmental certification demonstrating professionalism and competen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0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8</cp:revision>
  <dc:subject/>
  <dc:title>Printable Consultant Resume</dc:title>
</cp:coreProperties>
</file>